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очему люди изучают русский язык?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акузатива имениц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а? или шта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(категорија биће/предм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разговор на тему зашто се уче страни језиц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Почему?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Русска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культу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Историја, Музичка култура, Ликовн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, 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: требало је уради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урадити 8. зад. на 40.стр. у Радној свесци. Проверавамо решења, да ли су ученици употребили правилно облик заменице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торы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который; 2. которую:3. которых; 4. которые;5. о который; 6. которое; 7. о котором;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. которая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радимо лекцију на 59.стр.у Уџбенику: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чему люди изучают русский язык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ставник пита ученике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Почему вы изучаете русский язык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Потому что я хочу жить в Росси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Почему иностранцы изучают сербский язык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тому что они хотят учиться в сербских школах и университетах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Какие языки популярно изучать и почему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Очень популярный английский язык, потому что много людей в мире говоря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о-английс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ада слушамо одговоре студената због чега уче руски језик ( 10.зад. на 59.стр.). Ученици пишу разлог испод сваког имена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ен: Он всегда хотел видет Сибирь и читал Достоевского, Чехова,Толстого... писателей которых знает весь ми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итер: Он раньше не любил русский язык, но сейчас он много путешествует. В России у него много друзей и он читает русскую литературу. Для него, учить русский, это возможность быть в форм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Амедео: У него русская жена, бизнес и русские клиенты.Тоже, мама его жены говорит только по-русск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ристиан: он студент и изучает русский  в университете. Он думает, что говори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- русски важно для карьеры. Он хочет ездит в Россию и думает, что русские девушки очень красивы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оника: Она любит искусство, литературу, классическую музыку и балет. Она слушает Чайковского, Рахманинова, Шестаковича. Она любит ходить в театры, когда она в России. Она думает, что русский балет самый известный в мир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11.зад.59.стр. Рад у групи: наставник дели ученике по групама, имају задатак да направе интервју и да питају једни друге зашто уче стране језике, шта их мотивише и с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ле неколико минута они одговарају, на пример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Почему вы изучаете иностранные язык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Потому что я хочу путешествовать , познакомиться с културой других стран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Я хочу учиться в университете в Германии, потому я изучаю немецкий язы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Я хочу учиться в Англии или в Испании, потому я изучаю английский и испанский язы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Я хочу играть в футбол в Италии, мне нужно говорить по- итальянс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хочу прочитать роман "Идиот" Достоевского, но на русском языке.Я люблю русский язык ещё с детст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5. зад.на 39 стр. у Радној свес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4:43:00Z</dcterms:created>
  <dc:creator>Vladimir Neskovic</dc:creator>
  <dc:description/>
  <cp:keywords/>
  <dc:language>en-US</dc:language>
  <cp:lastModifiedBy>Jelena</cp:lastModifiedBy>
  <dcterms:modified xsi:type="dcterms:W3CDTF">2025-07-02T22:10:00Z</dcterms:modified>
  <cp:revision>7</cp:revision>
  <dc:subject/>
  <dc:title>Наставна тема</dc:title>
</cp:coreProperties>
</file>